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987573066"/>
      <w:bookmarkStart w:id="1" w:name="__Fieldmark__0_1987573066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987573066"/>
      <w:bookmarkStart w:id="3" w:name="__Fieldmark__1_198757306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987573066"/>
      <w:bookmarkStart w:id="5" w:name="__Fieldmark__2_198757306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